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uv v1.23.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 Refael Ackermann Distributed under MIT style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Niels Provos &lt;provos@citi.umich.edu&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Kari Tristan Helgason &lt;kthelgaso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present libuv project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en Noordhuis &lt;info@bnoordhuis.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aúl Ibarra Corretgé &lt;saghul@gmail.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Emergya (Cloud4all, FP7/2007-2013 grant agreement #289016)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en Noordhuis &lt;info@bnoordhuis.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ony Mobile Communications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Kenneth MacKa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en Noordhuis &lt;info@bnoordhuis.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ariusz Dwornikowski.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xine project dnl dnl This program is fre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Diego Pettenò &lt;flameeyes gmail 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Alexander Chemer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Internet Systems Consortiu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 Hewlett-Packard Company desc sRGB IEC61966-2.1 sRGB IEC61966-2.1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by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9 Berkeley Software Desig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93, 1994 The Regents of the University of California.</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 and BSD and IS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duyeyu</cp:lastModifiedBy>
  <dcterms:modified xsi:type="dcterms:W3CDTF">2020-01-17T09:20: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0yrwmljL5ymtHzWqTixHk5HLocb4oGiwm/Q1tX8RgP9r4b81wzDWIFruWpOiAizOL6Sb89a
yR133JwivBbzbT3w2s0nVtD+I9LFjYWpgQ5SKF+O02C270Wt+wVRiO/8dMkNH3CXteJnXfOg
AmnEGoRxMacVaS2o0k0037sqeBCMiLRioNFyXcsDMuDQC3fpNJeKQFiydFzMHF++fYkkxtpq
alSXbCUTxf5CmYAWjU</vt:lpwstr>
  </property>
  <property fmtid="{D5CDD505-2E9C-101B-9397-08002B2CF9AE}" pid="3" name="_2015_ms_pID_7253431">
    <vt:lpwstr>qnck8nWuvvBS1DekNdq5L62XTOONvQ61e1KQWQGnA9ojf7DBaHf15H
kMJ/Yd1604FvIhVoXyvn0IksLu0+nRiHzS+WBDT7kdXoGudlEGttGIGXJII3UEp4zp7+DMqi
Erj/AnoMQEppItFueClF8iTWKGTy9MbffCmdw67q1j/8P1D6cUhJEosou6lB+R7cKKBgxJQg
kiNEb/SCKwZ0/cF/SA+CRXlsoiD1HMYdxsp5</vt:lpwstr>
  </property>
  <property fmtid="{D5CDD505-2E9C-101B-9397-08002B2CF9AE}" pid="4" name="_2015_ms_pID_7253431_00">
    <vt:lpwstr>_2015_ms_pID_7253431</vt:lpwstr>
  </property>
  <property fmtid="{D5CDD505-2E9C-101B-9397-08002B2CF9AE}" pid="5" name="_2015_ms_pID_7253432">
    <vt:lpwstr>Ag1K9ECM5VVsFKRX2fQll5euJeSUBQLbw12K
Y8IJKEiLc4hi7jKDcbz0+ODIAhGx1jOg46MyJGKe2UyIucABoh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2757</vt:lpwstr>
  </property>
</Properties>
</file>